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3 СЕССИЯ 4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08.11.2019    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 индикативного плана социально-экономического развития Школьненского сельского поселения Белореченского района за  2018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8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</w:t>
      </w:r>
      <w:r>
        <w:rPr>
          <w:sz w:val="28"/>
        </w:rPr>
        <w:t>индикативного плана социально-экономического развития Школьненского сельского поселения Белореченского района за 2018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кольненского сельского поселения</w:t>
      </w:r>
    </w:p>
    <w:p>
      <w:pPr>
        <w:pStyle w:val="Normal"/>
        <w:rPr/>
      </w:pPr>
      <w:r>
        <w:rPr>
          <w:sz w:val="28"/>
        </w:rPr>
        <w:t>Белореченского района                                                                      В.Н. Лантрат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Пользователь Windows</cp:lastModifiedBy>
  <cp:lastPrinted>2019-11-08T14:59:00Z</cp:lastPrinted>
  <dcterms:modified xsi:type="dcterms:W3CDTF">2019-11-08T12:10:00Z</dcterms:modified>
  <cp:revision>73</cp:revision>
  <dc:subject/>
  <dc:title/>
</cp:coreProperties>
</file>